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drawing>
          <wp:inline distT="0" distB="0" distL="0" distR="0">
            <wp:extent cx="4335780" cy="2753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35780" cy="2753995"/>
                    </a:xfrm>
                    <a:prstGeom prst="rect">
                      <a:avLst/>
                    </a:prstGeom>
                  </pic:spPr>
                </pic:pic>
              </a:graphicData>
            </a:graphic>
          </wp:inline>
        </w:drawing>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TASQ Recorder - Introdu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ASQ Recorder is a program designed to record and playback mouse and/or keyboard actions. It is intended for use with Windows 95 having similar functionality to the recorder supplied with Windows 3.1, but with extens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all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fter downloading  the file, TRecord.Zip, and successfully decompressing it with PKUNZIP or WinZip, you should find three file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QBuild.B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Install.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ReadMe.Doc (A WordPad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viously you found the last one, because this is it. From the location of these three files, run TInstall.Exe, either from Explorer, or the Run option on the Start Menu. The first stage of installation is very quick. It determines the location of your Windows 95 directory, and creates within it a sub-directory called TRecord into which it unloads four f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TASQ Recorder.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ystemWatch.d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ab/>
        <w:t>Finish Installat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addition, a shortcut file is installed into your Startup folder. The next stage is intended as a demonstration of the playback facility, using the Single Shot.exe program to playback the contents of the file Finish Installation.Ref. This locates and updates the shortcut file so that it points to the right place, and creates a new registered file type called 'Recorded Events File'. If you don't want any of this to be done, hit CTRL-ESCAPE, or the Menu button, and it will stop. CTRL-ESCAPE is a standard Windows 95 key combination used to terminate recording sessions as well as playback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u w:val="single"/>
        </w:rPr>
        <w:t>Instructions on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4471035" cy="3058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471035" cy="305816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is intended to execute all the time, and for this reason is included in the Startup folder. Should you wish to prevent execution from occurring on startup, hold down the  SHIFT key after logging in or when the task bar appears, and this will prevent the contents of the Startup folder from run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the recorder is up and running, you will find a new icon in the status area of the task bar in the form of a traffic light. Initially the light is set to red to indicate that everything is basically stopped. The TASQ Recorder is purely an event driven system, meaning that if you, the user, do not request an action, the program will not affect your system's perform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order to change the recorder settings, or to operate the program using the mouse, double-click on the traffic light icon. This will bring up the TASQ Recorder screen. Before recording can occur, you need to understand the options available to you at this po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Recording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drawing>
          <wp:inline distT="0" distB="0" distL="0" distR="0">
            <wp:extent cx="1504950" cy="1146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04950" cy="1146810"/>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hree recording options available with the shareware, with two more in the full version. These options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1) Record Mouse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mouse operations will be recorded. Clicks and moves constitute all operations performed with the mouse. Keyboard actions are completely ignored, and the time taken to perform a keyboard action will not show up during playback. It is important to realize at this point that if the recorder screen is active, clicks to it will not be recorded. On playback, mouse actions require that the windows receiving the mouse activity be in exactly the same place as the recording. A simple way to ensure this is to maximize the window being 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2) Keyboard Events Only</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uring a recording session, mouse activity is ignored. The time taken to perform a mouse activity does not show up during playback. If the recorder screen is active, keystrokes that affect it are ignored. Keyboard actions are the most reliable method of recording an event as they do not require windows to be in fixed locations f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3) Record Everything</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the default. During a session, all keyboard and mouse activity </w:t>
      </w:r>
      <w:r>
        <w:rPr>
          <w:rFonts w:eastAsia="Times New Roman" w:cs="Times New Roman" w:ascii="Times New Roman" w:hAnsi="Times New Roman"/>
          <w:b/>
          <w:bCs/>
        </w:rPr>
        <w:t>not directed</w:t>
      </w:r>
      <w:r>
        <w:rPr>
          <w:rFonts w:eastAsia="Times New Roman" w:cs="Times New Roman" w:ascii="Times New Roman" w:hAnsi="Times New Roman"/>
        </w:rPr>
        <w:t xml:space="preserve"> at the recorder screen will be record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rPr>
        <w:t>-</w:t>
      </w:r>
      <w:r>
        <w:rPr>
          <w:rFonts w:eastAsia="Times New Roman" w:cs="Times New Roman" w:ascii="Times New Roman" w:hAnsi="Times New Roman"/>
          <w:b/>
          <w:bCs/>
          <w:u w:val="single"/>
        </w:rPr>
        <w:t xml:space="preserve"> </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s are only available with the full version, and are present to deal with the situation mentioned above concerning windows locations. For example, if you recorded a session with the WordPad program, during which the mouse was used to change the font style, at playback this might not work correctly if the WordPad screen is no longer in the same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Record relative to the screen</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ll mouse actions are recorded relative to the top left hand corner of the screen. In effect, this is how the shareware program ope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5) Record relative to the window</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rigin, instead of being at the top left hand corner of the screen, becomes the top left hand corner of the current active window. Events that occur outside of the window will be igno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onverse operation to recording is playback. In order to fully understand recording, it is important to understand how the system repeats recorded events during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Playback 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determine the behavior of the recorded events during playback.</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b/>
          <w:bCs/>
        </w:rPr>
        <w:object w:dxaOrig="15378" w:dyaOrig="141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2.9pt;height:103.95pt" filled="f" o:ole="">
            <v:imagedata r:id="rId6" o:title=""/>
          </v:shape>
          <o:OLEObject Type="Embed" ProgID="" ShapeID="ole_rId5" DrawAspect="Content" ObjectID="_1478093602" r:id="rId5"/>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options available in the shareware version, with another four accessible after purchase of the full system. The first three are concerned with the speed of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Playback at recorded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Events will be repeated at the same speed they were recorded. In this mode, delays required by the applications recorded from will be maintained, thus ensuring reli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Playback at fast sp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this mode, the recorded events are repeated as fast as possible. All delays between events are nullified. This can be very useful, especially with keyboard events, plus it's rather fun to watch the mouse zoom around the screen. However, application specific delays will not occur, and reliable playback is not guaranteed. A good example of this is when clicking on the Start button. Let us suppose a session is recorded in which the Start button is clicked, then the Programs item, then the Accessories, and finally moving down the list to run the Notepad. Playback at recorded speed works perfectly. However at fast speed, the Start Menu cannot keep up. Try it and s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maining options are available only after buying the full ver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Acceler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elerated playback is concerned with mouse activities. It is performed in combination with the options described above. In a series of mouse moves and clicks, movements from place to place are actually unnecessary. Accelerated mode plays back just keyboard events and mouse clicks. The mouse button events are played back in the right place, but the time-wasting travel between locations is excluded, resulting in more efficient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wo options are concerned with ensuring the correct application receives the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Playback to Recorded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is option is selected, then immediately prior to playback, the TASQ Recorder will determine if the application used to record the session is running, ensure that it is active, and then perform playback. If the program cannot be found, playback will not occ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to An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the default, and the mode used by the shareware product. Playback doesn't care which program was running during recor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nal option is supplied to allow repeate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Playback Repeat Fa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default value here is zero. That is, playback only occurs once. This option is particularly useful when handling repetitive tasks within documents. For example, it might be necessary to indent every line for a hundred lines by eight spaces. Record the events necessary to indent the first line, not forgetting to move to the next line afterwards, then specify fast playback with a repeat factor of 98. The events will be played back once, then repeated another 98 tim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rogrammers, and those curious about what is being recorded, will find this next section of particular interest. Options exist to view events as they are being recorded, as they are being played back, and to scan through the recorded macro in its entirety. In addition, the full version includes an editor to permit event deletion and modif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Macro View Op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8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5.3pt;height:67.35pt" filled="f" o:ole="">
            <v:imagedata r:id="rId8" o:title=""/>
          </v:shape>
          <o:OLEObject Type="Embed" ProgID="" ShapeID="ole_rId7" DrawAspect="Content" ObjectID="_6096985" r:id="rId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options are all available with the shareware. The first two, Enabled or Disabled, dictate event viewing at record time or playback. By default this option is disabled, as doing this can subtly affect performance. However, if it is enabled, then each event is displayed as it occurs in the Macro Ed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5.3pt;height:89.3pt" filled="f" o:ole="">
            <v:imagedata r:id="rId10" o:title=""/>
          </v:shape>
          <o:OLEObject Type="Embed" ProgID="" ShapeID="ole_rId9" DrawAspect="Content" ObjectID="_1957693413" r:id="rId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options to edit or delete each event are not available with the shareware. Furthermore, the shareware displays the event details in the form of an EVENTMSG structure, which while it is useful to certain programmers, doesn't mean squat to the rest of the world. However, the full version can display this information in English. Therefore, where the shareware might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109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5.3pt;height:88.75pt" filled="f" o:ole="">
            <v:imagedata r:id="rId12" o:title=""/>
          </v:shape>
          <o:OLEObject Type="Embed" ProgID="" ShapeID="ole_rId11" DrawAspect="Content" ObjectID="_1648022504" r:id="rId11"/>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ull version has the ability to inform the user that this event represents a mouse move to the coordinates 804, 633 on the screen, one hour, fourty nine minutes and 16.469 seconds since the computer went active, which is rather more inform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ce a macro has been recorded, the View button becomes active, which when pressed activates the slide bar above it, allowing the user to peruse all the events, and in the full version, to modify them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ability to modify the events could prove to be extremely useful. When recording a session, it is not uncommon to make mistakes which while they do not affect the outcome of the session, can be infuriating. This function would allow the offending events to be deleted without having to redo ever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ing detailed the various configuration options, all that remains are the TASQ Recorder functions themselves.</w: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Recorder Functions</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247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3.4pt;height:166.3pt" filled="f" o:ole="">
            <v:imagedata r:id="rId14" o:title=""/>
          </v:shape>
          <o:OLEObject Type="Embed" ProgID="" ShapeID="ole_rId13" DrawAspect="Content" ObjectID="_983795631" r:id="rId13"/>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are two ways to start all functions on this list except for three of them. One is by bringing up the recorder screen, using the mouse to click on the required operation, then clicking the Ok button. This method works with all the functions. Clicking on Cancel clears the function list. When the Ok button is depressed the screen returns to its default state, and the chosen operation beg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creen's default state was previously mentio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85" w:dyaOrig="392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3pt;height:32pt" filled="f" o:ole="">
            <v:imagedata r:id="rId16" o:title=""/>
          </v:shape>
          <o:OLEObject Type="Embed" ProgID="" ShapeID="ole_rId15" DrawAspect="Content" ObjectID="_103368579" r:id="rId15"/>
        </w:object>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mage says it all, re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method of activating a function is by a pressing a key combination as described below. Some users may not like the assigned defaults. That's fine. It is possible to change all of these key combinations. How to do this will be detailed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Start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ommences the recording operation. Why &lt;Control M&gt; you ask? Well, &lt;Control S&gt; and &lt;Control R&gt; were already taken, by Save Macro and Resume Recording respectively. Think of it as 'Macro St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Resume Recording - &lt;Control R&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becomes active after recording a session, or loading one from disk. This permits further actions to be appended to a macr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Stop Recording - &lt;Control M&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rmally an inactive option, this only becomes available during the recording of a session. You will notice that the &lt;Control M&gt; combination is used again. This is easier to remember than a separate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cording can also be stopped by &lt;Control Break&gt;. This is a Windows standard, and the reason it is included. In addition, pressing &lt;Control Escape&gt;, the Menu key, and &lt;Control Alt Delete&gt; activate a Windows interrupt that forcibly halts recording, or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does not recommend the use of &lt;Control Alt Delete&gt; as a method of terminating recording or playback as this pulls up a task list with options to close down programs, shut down the system, and furthermore, if the same key combination is hit again, reboot the computer without going through a suitable shut down procedure. In addition, with some versions of Windows 95, this can leave your system in a state best described as 'squirrely'.</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final method of terminating a recording exists. Double Click the traffic light icon - it will be on green - found in the taskbar Status Area. This will bring up the TASQ Recorder screen and stop the pro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4) Discard Recording - &lt;Control D&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the Resume option, this is only available when a macro has been recorded or loaded from disk. This clears the macro from memory. Don't do it unless you really mea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5) Playback - &lt;Control P&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option is only available if a session has been recorded or loaded from disk. If you wish to terminate a playback, press &lt;Control Escape&gt; or the Menu key if you have one. It is normally found between the Ctrl and Alt keys on the keyboard, and has a cute little Windows logo on it. For reasons described emphatically above, it is </w:t>
      </w:r>
      <w:r>
        <w:rPr>
          <w:rFonts w:eastAsia="Times New Roman" w:cs="Times New Roman" w:ascii="Times New Roman" w:hAnsi="Times New Roman"/>
          <w:i/>
          <w:iCs/>
        </w:rPr>
        <w:t>not</w:t>
      </w:r>
      <w:r>
        <w:rPr>
          <w:rFonts w:eastAsia="Times New Roman" w:cs="Times New Roman" w:ascii="Times New Roman" w:hAnsi="Times New Roman"/>
        </w:rPr>
        <w:t xml:space="preserve"> recommended that you hit &lt;Ctrl Alt Delete&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se methods will display a suitable message at the bottom of the TASQ Recorder scr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6) Save Macro - &lt;Control S&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gain, this is only available if a recording exists in memory. This writes the events to a file called 'Recorded Events.Ref', overwriting previously saved events held in the same filename. In the shareware version, this is all that is available to the user. Feel free to rename the file from Explorer. If you permitted the installation procedure to complete, you can double click on the file to ru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7) Save Macro As - &lt;Control A&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ly available with the full version, this option is permanently disabled under shareware. This option requires the user to enter a description of the macro (200 characters maximum) which is then used as a filename with a .Ref extension. This file then becomes the default for save and load oper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8) Assign Keystr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s with the previous function, this is not available with the shareware. This function allows the user to assign a key combination to a saved macro. Subsequently, any time that combination is hit, the macro will run. There is no key combination to assign a keystroke; this can only be done from the recorder screen. If you need to modify the playback settings or contents of a macro, it can be done at this stage. Recorded Events Files assigned keystrokes become a different file type. These are called Event Activated Playback files, and their type is .Ea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9) Load Macro - &lt;Control L&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function is always available. On activation, it attempts to load 'Recorded Events.Ref' into memory. If the file is detemined to be corrupt or missing, the procedure fails gracefully, restoring the program to its previous state. Once loaded, the macro can be viewed, added to, or pla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the full version, the user can choose from a list of available Recorded Events Files using the Default Macro panel at the base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7" w:dyaOrig="7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6pt;height:17.95pt" filled="f" o:ole="">
            <v:imagedata r:id="rId18" o:title=""/>
          </v:shape>
          <o:OLEObject Type="Embed" ProgID="" ShapeID="ole_rId17" DrawAspect="Content" ObjectID="_1571426816" r:id="rId17"/>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ing this also changes the default filename saved to (option 6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0) About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ith no assigned key combination, this function can only be performed directly from the TASQ Recorder screen. It displays the following pa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79" w:dyaOrig="12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3.4pt;height:98.35pt" filled="f" o:ole="">
            <v:imagedata r:id="rId20" o:title=""/>
          </v:shape>
          <o:OLEObject Type="Embed" ProgID="" ShapeID="ole_rId19" DrawAspect="Content" ObjectID="_548003850" r:id="rId19"/>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1) Terminate Progr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s there to say? This option closes down the TASQ Recorder. It cannot be performed by pressing a key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rlier, reference was made to the possibility of changing the key combinations used to activate certain functions. A setup progam is available to do this. In addition, all the recording and playback options discussed can be pre-set. Furthermore, if the setup program is run while the TASQ Recorder is active, any changes required are made on the fly without the necessity of closing down the recorder and re-running it. However, for this program to be available, it is necessary to purchase the full version of the recor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exists one other possibility. For a certain consideration you can contact TASQ, inform the company of your setup requirements, and in return you will receive a setup file to be included in your TASQ Recorder directory. Contact information and pricing can be found at the end of this docu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additional program is supplied with the shareware. This is entitled 'Single Shot.ex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Single Sh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gram has absolutely no user interface. Its primary function is to run registered event files of type 'Recorded Events File' from the Explorer program. However it does have other purposes, and can be run from the command 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exe has two modes of operation: Record and Play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 recording mode, Single Shot executes until it runs out of memory, or until the user hits &lt;Control Break&gt; or &lt;Control Escape&gt;. It records all types of events, relative to the entir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yback mode plays back at recorded speed, to any application. It can be stopped at any time in the same way that playback from the TASQ Recorder can be sto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ich mode Single Shot runs in depends on its command line parameters. The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1) No parame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ingle Shot will record to a file called 'Recorded Events.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2)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can include a full path. If the file name lacks a .Ref extension, Single Shot will add one. It then determines if the file exists. If it does, Single Shot goes into playback mode, then loads and runs the file. Otherwise it records a session to the file n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C:\Windows\TRecord\Some Recorded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u w:val="single"/>
        </w:rPr>
        <w:t>3) Reco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Record on the command line puts Single Shot into record mode. If no file name is specified afterwards, the default file 'Recorded Events.Ref' is used. A .Ref extension is added if one does not ex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Record  "C:\Windows\TRecord\WordPad Session.R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t>4) Playback</w:t>
      </w:r>
    </w:p>
    <w:p>
      <w:pPr>
        <w:pStyle w:val="Normal"/>
        <w:spacing w:lineRule="auto" w:line="240"/>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pecifying Playback on the command line puts Single Shot into playback mode. If no file name is specified afterwards, the default file 'Recorded Events.Ref' is used. A .Ref extension is added if one does not exist. If the file specified does not exist, the program terminates. Likewise if no file is specified and the default cannot be found, program termination occ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or example:</w:t>
        <w:tab/>
        <w:t>"Single Shot.exe"  Playback  "C:\Windows\TRecord\Login To Compuser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t>SOFTWARE LICENSE AND COPYRIGHT DECLARATION</w:t>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1:  COPYRIGH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TRecorder product REV. 1.0 (Software) is the sole property of Technology Applied Systems Corporation (TASC) and has been registered with the U. S. Copyright Office.  This revision of the Software is a "point of source" shareware.  To be a legal USER, one shall acquire the Software directly from an authorized  shareware board or from the TASQbase web-site and not from any other source.  USER may make copies of the Software for disaster recovery purposes only, and it shall not have any right to sub-license the Software without TASC's prior written consent.</w:t>
      </w:r>
    </w:p>
    <w:p>
      <w:pPr>
        <w:pStyle w:val="Normal"/>
        <w:spacing w:lineRule="auto" w:line="240"/>
        <w:rPr>
          <w:rFonts w:ascii="Times New Roman" w:hAnsi="Times New Roman" w:eastAsia="Times New Roman" w:cs="Times New Roman"/>
          <w:b/>
          <w:b/>
          <w:bCs/>
          <w:u w:val="single"/>
        </w:rPr>
      </w:pPr>
      <w:r>
        <w:rPr>
          <w:rFonts w:eastAsia="Times New Roman" w:cs="Times New Roman" w:ascii="Times New Roman" w:hAnsi="Times New Roman"/>
          <w:b/>
          <w:bCs/>
          <w:u w:val="single"/>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2: LICENSE OF SOFTWARE</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hereby grants USER a non-exclusive, non-transferable license to use the Software (as long as it is not modified in any way), including any USER documentation.  Integration of the TASC software into applications which differ, supersede, or vary from documented and allowed applications may require license fees.  SOFTWARE LICENSES ARE TERMINATED AND VOID UPON (i) ANY ALTERATION OF TASC's SOFTWARE; or (ii) USE OF THE SOFTWARE FOR ANY PURPOSE OTHER THAN DEFINED HEREIN.  USER hereby acknowledges TASC's position that the Software is proprietary information and a trade secret of TASC, and that this Agreement grants USER no title of right(s) of ownership in the Softwar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3:  PROPRIETARY INFORMATION</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e Software and related documentation are either copyrighted or to be deemed confidential and proprietary information.  USER may not use, copy, modify, or transfer the Software or the related documentation, or any copy, modification, or merged portion, in whole or in part, except as expressly provided in Article 1 abo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4: WARRANTIES</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DOES NOT MAKE ANY WARRANTY AS TO THE SOFTWARE, EXPRESS OR IMPLIED, INCLUDING THE WARRANTY FOR A PARTICULAR PURPOSE, PRODUCTIVENESS, OR ANY OTHER MA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t>ARTICLE 5:  MAINTENANCE AND TRAINING</w:t>
      </w:r>
    </w:p>
    <w:p>
      <w:pPr>
        <w:pStyle w:val="Normal"/>
        <w:spacing w:lineRule="auto" w:line="24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ASC shall not be obligated to provide any support or support services, expressed or implied, concerning the Software.  TASC, in its own discretion, may provide to legal USER's of the Software telephone support at the hourly rate of fifty-five ($55.00) per hour payable by VISA or MASTERCARD.  Call Technical Support at (770) 448-750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XCEPT AS SET OUT IN SECTION 5, TASC MAKES NO WARRANTIES, EXPRESS OR IMPLIED, WITH REGARD TO ANY SUCH MAINTENANCE OR TRAINING SERVICES INCLUDING, WITHOUT LIMITATION, ANY WARRANTY OF FITNESS FOR A PARTICULAR PURP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Recorder, either the shareware or the full version, does not represent the sole use of the technology. Other products in a similar vein are under develop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product is a logical continuation of the Event Editor included with the TASQ Recorder. The Builder allows the user to assemble tasks from the ground up, without having to perform a recording stage. Events files can be imported, but this program goes much futher. It incorporates a scripting language that allows processes to be fully controlled, conditions to be detected with automatic branching to perform other tasks depending on those conditions. Unlike the simplistic control achieved by some macro builders, or by commands like Visual Basic's SendKeys function, this language is very in-depth, and incorporates full control of the mouse as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Cons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ASQ Console takes script files generated by the Builder, and compiles them into a form not so dissimilar from the Windows 95 task bar. It contains a scrollable list of icons in horizontal or vertical alignment, each icon representing an automated process. Activation is by a keystroke combination, or by clicking on the ic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TASQ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very similar to the TASQ Console, except that the icons are placed in the taskbar Status Area. Activation is by double-clicking on the icon, or by keystroke comb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t>TASQ Scheduler</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is a regular scheduler, but with a twist. It incorporates scripting technology, and its primary function is the automated startup and shut down of tasks defined by the Bui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rPr>
        <w:t>Contact and Pricing inform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 Recorder (Full version)</w:t>
        <w:tab/>
        <w:t>- $4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Change keystroke defaults</w:t>
        <w:tab/>
        <w:tab/>
        <w:t>- $10.0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 at TASC welcome your comments on the TRecorder, and are always open to suggestions, comments and information on problems you might have with the product. You can mail us at the address below, or contact us via E-Ma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70724,2517@COMPUSERVE.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ASQBASE@AOL.C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WWW.TASQBASE.C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Technology Applied Systems Corpor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100 Pinnacle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Suite 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b/>
        <w:t>Norcross</w:t>
      </w:r>
    </w:p>
    <w:p>
      <w:pPr>
        <w:pStyle w:val="Normal"/>
        <w:spacing w:lineRule="auto" w:line="240"/>
        <w:rPr/>
      </w:pPr>
      <w:r>
        <w:rPr>
          <w:rFonts w:eastAsia="Times New Roman" w:cs="Times New Roman" w:ascii="Times New Roman" w:hAnsi="Times New Roman"/>
        </w:rPr>
        <w:tab/>
        <w:tab/>
        <w:t>GA 30071</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